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Министерство образования и науки Республики Татарстан направляет письмо  редакции журнала «Управление качеством образования: теория и практика эффективного администрирования» о начале регистрации образовательных организаций Российской Федерации для участия школьников 2-4 классов  в             </w:t>
      </w:r>
      <w:r>
        <w:rPr>
          <w:sz w:val="28"/>
          <w:szCs w:val="27"/>
          <w:lang w:val="en-US"/>
        </w:rPr>
        <w:t>IV</w:t>
      </w:r>
      <w:r>
        <w:rPr>
          <w:sz w:val="28"/>
          <w:szCs w:val="27"/>
        </w:rPr>
        <w:t xml:space="preserve"> Всероссийской метапредметной олимпиаде по ФГОС «Новые знания» (приложение) для сведения и учета в рабо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7"/>
        </w:rPr>
        <w:t>Просим довести данную информацию до руководителей  образовательных организаций</w:t>
      </w:r>
      <w:r>
        <w:rPr>
          <w:sz w:val="28"/>
        </w:rPr>
        <w:t xml:space="preserve">  и оказать содействие в обеспечении участия обучающихся в конкурс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риложение : на 1  л. в 1 экз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18-12-08T06:06:00Z</dcterms:modified>
  <cp:revision>22</cp:revision>
  <dc:subject/>
  <dc:title>ГОСУДАРСТВЕННОЕ УЧРЕЖДЕНИЕ</dc:title>
</cp:coreProperties>
</file>